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Внести в раздел 3 </w:t>
      </w:r>
      <w:r>
        <w:rPr>
          <w:sz w:val="28"/>
          <w:szCs w:val="28"/>
        </w:rPr>
        <w:t xml:space="preserve">Программы управления государственной собственностью Ульяновской области на 2011 год, утверждённой </w:t>
      </w:r>
      <w:r>
        <w:rPr>
          <w:spacing w:val="-4"/>
          <w:sz w:val="28"/>
          <w:szCs w:val="28"/>
        </w:rPr>
        <w:t xml:space="preserve">Законом Ульяновской области </w:t>
        <w:br/>
        <w:t xml:space="preserve">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</w:t>
        <w:br/>
        <w:t>от 04.03.2011 № 23; от 06.05.2011 № 48; от 03.06.2011 № 60; от 08.06.2011 № 62;</w:t>
        <w:br/>
        <w:t>от 08.07.2011 № 74; от 17.08.2011 № 91; от 07.10.2011 № 113; от 09.11.2011 № 126</w:t>
      </w:r>
      <w:r>
        <w:rPr>
          <w:sz w:val="28"/>
          <w:szCs w:val="28"/>
        </w:rPr>
        <w:t>;</w:t>
        <w:br/>
      </w:r>
      <w:r>
        <w:rPr>
          <w:spacing w:val="-6"/>
          <w:sz w:val="28"/>
          <w:szCs w:val="28"/>
        </w:rPr>
        <w:t>от 07.12.2011 № 138), изменение, дополнив его пунктом 3.20 следующего содержания: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3.20. Планируется принять из собственности муниципального образования «Старокулаткинский район» Ульяновской области в государственную собственность Ульяновской области образовательно-оздоровительный лагерь «Светлячок» общей площадью 2089,7 кв. м, нежилое, 1-этажный, инв. № 24452, </w:t>
        <w:br/>
        <w:t>лит. А,Б,В,в,Д,д,Е,Ж,З,з,И,и,К,Л,М,м,Н,Г,Г1-Г12,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</w:rPr>
        <w:t>, кадастровый (или условный) номер: 73:09:033000:0034:0244520000, расположенный по адресу: Ульяновская область, Николаевский район, посёлок Белое Озеро.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15 декабря 2011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2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62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2ек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33:00Z</dcterms:created>
  <dc:creator>Prz8</dc:creator>
  <dc:description/>
  <cp:keywords/>
  <dc:language>en-US</dc:language>
  <cp:lastModifiedBy>user</cp:lastModifiedBy>
  <cp:lastPrinted>2011-12-02T14:34:00Z</cp:lastPrinted>
  <dcterms:modified xsi:type="dcterms:W3CDTF">2011-12-29T09:40:00Z</dcterms:modified>
  <cp:revision>6</cp:revision>
  <dc:subject/>
  <dc:title>О внесении изменений в Закон Ульяновской области</dc:title>
</cp:coreProperties>
</file>